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“</w:t>
      </w:r>
      <w:r>
        <w:rPr>
          <w:rFonts w:cs="Comic Sans MS" w:ascii="Comic Sans MS" w:hAnsi="Comic Sans MS"/>
          <w:sz w:val="32"/>
        </w:rPr>
        <w:t>The Life Cycle of a Butterfly”  Lesson Pla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reated by:  Denisa Temples/ Clarke Elementar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bject:  Scienc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opic:  Butterfly Life Cyc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rade Level: Pre-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K(Guideline):  PK  17B:  Describes properties of objects and characteristics of living thing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during Understanding:  Some insects such a butterflies undergo a change as they grow from young adults to adult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bjective:  TLW understand the life cycle of the butterfly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terials:  Pod cast made by teacher, Book:  The Very Hungry Caterpillar by: Eric Carle,  toilet paper roll,  butterfly pattern, tongue depressor or ice cream stick, pipe cleaner, markers and crayons, scissors and glu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ctivities: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Read Book:  The Very Hungry Caterpillar by:  Eric </w:t>
      </w:r>
    </w:p>
    <w:p>
      <w:pPr>
        <w:pStyle w:val="Normal"/>
        <w:ind w:left="80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r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iew “The Life Cycle of a Butterfly” pod ca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LW create a butterfly and a chrysali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Evaluation:  Teacher observation, student work</w:t>
      </w:r>
    </w:p>
    <w:p>
      <w:pPr>
        <w:pStyle w:val="Normal"/>
        <w:ind w:left="38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12:00Z</dcterms:created>
  <dc:creator>IT Office</dc:creator>
  <dc:description/>
  <cp:keywords/>
  <dc:language>en-US</dc:language>
  <cp:lastModifiedBy>IT Office</cp:lastModifiedBy>
  <dcterms:modified xsi:type="dcterms:W3CDTF">2007-05-03T15:12:00Z</dcterms:modified>
  <cp:revision>2</cp:revision>
  <dc:subject/>
  <dc:title>“The Life Cycle of a Butterfly”  Lesson Plan</dc:title>
</cp:coreProperties>
</file>